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1701"/>
        <w:gridCol w:w="3401"/>
        <w:gridCol w:w="1700"/>
        <w:gridCol w:w="1702"/>
      </w:tblGrid>
      <w:tr>
        <w:trPr/>
        <w:tc>
          <w:tcPr>
            <w:tcW w:w="102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bookmarkStart w:id="0" w:name="__bookmark_1"/>
            <w:bookmarkEnd w:id="0"/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ПОЯСНИТЕЛЬНАЯ ЗАПИСКА </w:t>
            </w:r>
          </w:p>
        </w:tc>
      </w:tr>
      <w:tr>
        <w:trPr/>
        <w:tc>
          <w:tcPr>
            <w:tcW w:w="102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850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КОДЫ </w:t>
            </w:r>
          </w:p>
        </w:tc>
      </w:tr>
      <w:tr>
        <w:trPr/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Форма по ОКУД 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160 </w:t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на 1 января 2025 г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Дата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1.01.2025 </w:t>
            </w:r>
          </w:p>
        </w:tc>
      </w:tr>
      <w:tr>
        <w:trPr>
          <w:trHeight w:val="1" w:hRule="atLeast"/>
        </w:trPr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Главный распорядитель, распорядитель,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БС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лучатель бюджетных средств, главный администратор,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администратор доходов бюджета,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 ОКПО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42987380 </w:t>
            </w:r>
          </w:p>
        </w:tc>
      </w:tr>
      <w:tr>
        <w:trPr>
          <w:trHeight w:val="1" w:hRule="atLeast"/>
        </w:trPr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главный администратор, администратор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сточников финансирования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34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дефицита бюджета 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  <w:u w:val="single"/>
              </w:rPr>
            </w:pPr>
            <w:r>
              <w:rPr>
                <w:color w:val="000000"/>
                <w:spacing w:val="0"/>
                <w:sz w:val="28"/>
                <w:szCs w:val="28"/>
                <w:u w:val="single"/>
              </w:rPr>
              <w:t xml:space="preserve">Управление молодежной политики Администрации ЯМР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Глава по БК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850 </w:t>
            </w:r>
          </w:p>
        </w:tc>
      </w:tr>
      <w:tr>
        <w:trPr>
          <w:trHeight w:val="1" w:hRule="atLeast"/>
        </w:trPr>
        <w:tc>
          <w:tcPr>
            <w:tcW w:w="34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Наименование бюджета 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  <w:u w:val="single"/>
              </w:rPr>
            </w:pPr>
            <w:r>
              <w:rPr>
                <w:color w:val="000000"/>
                <w:spacing w:val="0"/>
                <w:sz w:val="28"/>
                <w:szCs w:val="28"/>
                <w:u w:val="single"/>
              </w:rPr>
              <w:t xml:space="preserve">бюджет Ярославского муниципального района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4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(публично-правового образования) 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 ОКТМО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78650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680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802"/>
            </w:tblGrid>
            <w:tr>
              <w:trPr/>
              <w:tc>
                <w:tcPr>
                  <w:tcW w:w="68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ериодичность: месячная, квартальная, годовая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680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802"/>
            </w:tblGrid>
            <w:tr>
              <w:trPr/>
              <w:tc>
                <w:tcPr>
                  <w:tcW w:w="68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Единица измерения: руб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 ОКЕИ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383 </w:t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1" w:name="__bookmark_3"/>
      <w:bookmarkStart w:id="2" w:name="__bookmark_3"/>
      <w:bookmarkEnd w:id="2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1701"/>
        <w:gridCol w:w="1700"/>
        <w:gridCol w:w="1701"/>
        <w:gridCol w:w="1700"/>
        <w:gridCol w:w="1702"/>
      </w:tblGrid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1 "Организационная структура субъекта бюджетной отчетности" </w:t>
            </w:r>
          </w:p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Наименование субъекта отчетности (полное):  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Управление молодежной политики Администрации Ярославского муниципального района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Наименование субъекта отчетности (сокращенное): УМП Администрации ЯМР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Изменение наименования субъекта отчетности за отчетный период не осуществлялось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ИНН 7627052917, КПП 762701001, 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ОГРН: 1207600000178 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Юридический адрес и местонахождение: 150539 Ярославская область, Ярославский район, р.п. Лесная Поляна, д. 37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Начальник управления: Староверова Виктория Константиновна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В своей деятельности управление молодежной политики Администрации ЯМР руководствуется Конституцией Российской Федерации, федеральными законами, актами Президента Российской Федерации и Правительства Российской Федерации, законами Ярославской области, актами Губернатора Ярославской области и Правительства Ярославской области, а также иными нормативными правовыми актами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оложение об управлении молодежной политики утверждено решением Муниципального Совета ЯМР от 30.11.2023 № 84. 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Учредителем управления молодежной политики является Ярославский муниципальный район. Полномочия учредителя от имени Ярославского муниципального района осуществляет Администрация Ярославского муниципального района.  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Управление наделено правами юридического лица, является муниципальным казенным учреждением, образованным для осуществления управленческих функций в сфере молодежной политики, организации молодежных мероприятий, информационного обеспечения молодежи, содействие трудоустройству молодежи и подростков, профессиональному самоопределению и адаптации. У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равление  имеет следующие лицевые счета: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 850.01.001.0, 850.01.001.9, 850.05.001.3, 850.05.001.7, 850.05.001.8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На основании Постановления Администрации ЯМР от 25.12.2023 № 3020 утвержден перечень муниципальных учреждений ЯМР, подведомственных управлению молодежной политики: муниципальное учреждение «Молодежный центр «Содействие» Ярославского муниципального района. Организационно-правовая форма – бюджетное учреждение. Основные направления деятельности: ОКВЭД 88.99 – предоставление прочих социальных услуг, 85.41 – образование дополнительное детей и взрослых, 88.10 – предоставление социальных услуг без обеспечения проживания престарелым и инвалидам, 93.19 – деятельность в области спорта прочая, 93.29.9 – деятельность зрелищно-развлекательная прочая. Обособленных подразделений в учреждении нет. Руководитель - Гутоп Анастасия Андреевна, главный бухгалтер - Горбунова Елена Николаевна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Внешний государственный (муниципальный) финансовый контроль осуществляет Контрольно-счетная палата Ярославского муниципального района Ярославской области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pacing w:val="0"/>
                      <w:sz w:val="28"/>
                      <w:szCs w:val="28"/>
                      <w:shd w:fill="FFFFFF" w:val="clear"/>
                    </w:rPr>
                    <w:t xml:space="preserve">С  февраля 2024 года ведение бухгалтерского учета в управлении молодежной политики Администрации ЯМР осуществляет муниципальное казенное учреждение Ярославского муниципального района "Центр бухгалтерского учета" (МКУ ЯМР "Центр бухгалтерского учета"). Полномочия по ведению бухгалтерского учета переданы согласно Соглашению № 11 о передаче функций по ведению бухгалтерского (бюджетного) учета и составлению отчетности управления молодежной политики Ярославского муниципального района от 12.02.2024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  <w:shd w:fill="FFFFFF" w:val="clear"/>
                    </w:rPr>
                    <w:t xml:space="preserve">г. 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В отчетном периоде учреждение не начинало вести новые виды деятельности, а также не прекращало прежние виды деятельности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редставленные показатели бухгалтерской (финансовой) отчетности сформированы исходя из нормативных 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равовых актов, регулирующих ведение бухгалтерского учета и составление бухгалтерской (финансовой) отчетности, составлены в соответствии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с инструкцией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 от 28.12.2010 № 191н с применением федеральных стандартов бухгалтерского учета для организаций государственного сектора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Раскрытие данных в бюджетной (бухгалтерской) отчетности осуществляется по действующей бюджетной классификации с учетом порядка формирования и применения кодов бюджетной классификации Российской Федерации, их структуре и принципах назначения, кодов составных частей бюджетной классификации Российской Федерации, утвержденного приказом Министерства финансов Российской Федерации от 24.05.2022 № 82н, кодов (перечней кодов) бюджетной классификации Российской Федерации на 2024 год (на 2024 год и на плановый период 2025 и 2026 годов), утвержденных приказом Министерства финансов Российской Федерации от 01.06.2023 № 80н, порядка применения кодов классификации операций сектора государственного управления, утвержденных приказом Министерства финансов Российской Федерации от 29.11.2017 № 209н, с учетом изменений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Бухгалтерская отчетность составлена заместителем главного бухгалтера МКУ ЯМР "Центр бухгалтерского учета" Катышевой Еленой Александровной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2 "Результаты деятельности субъекта бюджетной отчетности" </w:t>
            </w:r>
          </w:p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В штатном расписании управления молодежной политики Администрации ЯМР утверждено 3 штатные единицы, имеется одна свободная вакансия на конец года, среднесписочная численность составила 2 человека.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/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Рабочее место каждого сотрудника технически оборудовано компьютерной техникой с доступом в Интернет.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 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В управлении своевременно проводится диагностика, техническое обслуживание, ремонт основных средств. Все рабочие места оснащены техническими средствами, отвечающими требованиям безопасности. Иные основные средства находятся в удовлетворительном состоянии. Анализ эффективности использования основных средств осуществляется в рамках проведения комплексных и тематических проверок. Не пригодные к дальнейшей эксплуатации объекты основных средств своевременно списываются с баланса учреждения в порядке, установленном законодательством.  Сохранность основных средств обеспечивается посредством их закрепления за материально-ответственными лицами и проведением инвентаризации имущества.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 Наличие всех необходимых элементов, частей, деталей, компонентов и аксессуаров в имеющихся комплектах оборудования соответствует информации, указанной в спецификациях и технических документах. Данные подтверждены результатами годовой инвентаризации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о состоянию на 01.01.2025 балансовая стоимость объектов основных средств составляет 105 768,50 руб., (при наличии,  </w:t>
                  </w:r>
                  <w:hyperlink r:id="rId2">
                    <w:r>
                      <w:rPr>
                        <w:rStyle w:val="InternetLink"/>
                        <w:b w:val="false"/>
                        <w:b w:val="false"/>
                        <w:bCs w:val="false"/>
                      </w:rPr>
                      <w:t xml:space="preserve">п. 56 </w:t>
                    </w:r>
                  </w:hyperlink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 стандарта "Основные средства"):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а) балансовая стоимость и остаточная стоимость временно не эксплуатируемых (неиспользуемых) объектов основных средств - ;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б) балансовая стоимость объектов основных средств, находящихся в эксплуатации и имеющих нулевую остаточную стоимость – 105 768,50 руб.;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в) балансовая стоимость и остаточная стоимость объектов основных средств, изъятых из эксплуатации или удерживаемых до их выбытия - 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/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В целях эффективного использования бюджетных средств в учреждении осуществляется внутренний финансовый аудит, основной целью которого является недопущение нецелевого использования выделяемых денежных средств. Проводится проверка финансовых документов (расчетов потребности в денежных средствах, бюджетной сметы и др.), законность и экономическая обоснованность проектов договоров (контрактов), контроль за принятием обязательств в пределах доведенных лимитов бюджетных обязательств, проверка проектов приказов, проверка расчетов перед выплатами, проверка бюджетной, финансовой и другой отчетности до утверждения или подписания.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 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ри проведении внутреннего финансового аудита проводилась инвентаризация, анализ исполнения плановых документов, проверка поступления, использования средств в учреждении, проверка достоверности отражения операций в учете и отчетности; ежеквартально проводился мониторинг кредиторской задолженности учреждения, подведомственного управлению, на основе представленных справок «Сведения по дебиторской и кредиторской задолженности учреждения»; ежемесячно проводился мониторинг выполнения показателей МУ "Молодежный центр "Содействие" Ярославского муниципального района" субсидии на иные цели; с момента получения уведомлений о лимитах бюджетных обязательств производился  контроль за поступлением и расходованием бюджетных средств в разрезе кодов бюджетной классификации по субсидии на выполнение муниципального задания. В рамках исполнения Федерального закона от 05.04.2013 №44-ФЗ "О контрактной системе в сфере закупок товаров, работ, услуг для обеспечения государственных и муниципальных нужд"управлением в 2024 году заключено 4 договора на общую сумму 58 952,81 руб., (с единственным поставщиком). Результатом принятых мер является отсутствие отвлечения бюджетных средств на цели, не предусмотренные финансированием, недопущение образования необоснованной дебиторской и кредиторской задолженности.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овышение квалификации муниципальных служащих в 2024 году  не проводилось, но в связи с постоянно повышающимися требованиями к квалификации служащих, регулярно проводится повышение профессионального уровня путем самостоятельного изучения законодательных актов.  </w:t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3 "Анализ отчета об исполнении бюджета субъектом бюджетной отчетности" </w:t>
            </w:r>
          </w:p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Результаты исполнения бюджетных назначений представлены в форме 0503127 "Отчет об исполнении бюджета главного распорядителя, распорядителя, получателя бюджетных средств главного администратора, администратора доходов бюджета"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Исполнение бюджетных назначений осуществлялось в соответствии с решением Муниципального Совета Ярославского муниципального района от 21.12.2023 №114 «О районном бюджете Ярославского муниципального района на 2024 год и плановый период 2025 и 2026 годов»  и сводной бюджетной росписью с изменениями. Расходы были исполнены в объеме 11 659 591,01 рублей, или 99,97% к сводной бюджетной росписи с учетом внесенных изменений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Форма 0503166: «Сведения об исполнении мероприятий в рамках целевых программ» 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В отчетном периоде бюджетные ассигнования на реализацию программ в рамках предоставления субсидии на выполнение муниципального задания и субсидии на иные цели подведомственному учреждению составили 9 224 316,00 рублей (доля программных расходов от общего объема бюджетных ассигнований составила 79,11%), 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 исполнено в полном объеме, в том числе: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01 1 00 00000 -  Реализация мероприятий в рамках подпрограммы "Формирование здорового образа жизни населения Ярославского муниципального района" - 30 000,00 руб.;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08 2 00 00000  - Реализация мероприятий в рамках подпрограммы "Комплексные меры противодействия распространению наркотических средств и их незаконному обороту на территории Ярославского муниципального района" - 99 000,00 руб.;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6 1 00 00000  - Реализация мероприятий в рамках подпрограммы "Развитие молодежной политики на территории Ярославского муниципального района " -  8 511 588,00 руб.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;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6 2 00 00000 -Реализация мероприятий в рамках подпрограммы "Патриотическое воспитание граждан Российской Федерации, проживающих на территории Ярославского муниципального района"- 583 728,00 руб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Бюджетные кредиты в отчетном году не предоставлялись, от бюджетов других уровней не поступали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Муниципальные гарантии не предоставлялись, муниципальные заимствования не производились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Муниципальный долг на 01.01.2025г. отсутствует. </w:t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4 "Анализ показателей бухгалтерской отчетности субъекта бюджетной отчетности" </w:t>
            </w:r>
          </w:p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(ф. 0503123)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Итоговые показатели Отчета о движении денежных средств (ф.0503123) сверены с итоговыми показателями Отчета об исполнении бюджета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 (ф.0503127). Расхождений не выявлено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(ф.0503128)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В соответствие с учетной политикой в учреждении формируется резерв на оплату отпусков сотрудников, данный показатель отражен в составе счета 1 401 60 "Резервы предстоящих расходов" 108 716,46 (по КОСГУ 211 - 83 499,59 руб., по КОСГУ 213 - 25 216,87 руб.) (п.32 стандарта "Резервы. Раскрытие информации об условных обязательствах и условных активах"). Расчет резерва предстоящих расходов для оплату отпусков рассчитан после завершения всех начислений в отчетном году, первоначально определенная оценка резерва предстоящих расходов была скорректирована при уточнении обстоятельств по каждому сотруднику, сторнированы части резерва по неиспользованным суммам и осуществлено начисление резерва на предстоящую оплату отпусков по состоянию на 31 декабря отчетного года с учетом новых данных по количеству дней и среднему заработку по каждому сотруднику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(ф.0503168)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Стоимость основных средств, находящихся на балансе учреждения составляет 105 768,50  руб. 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(ф. 0503169)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Сведения по дебиторской и кредиторской задолженности отражены в форме 0503169 в разрезе счетов на начало и конец отчетного периода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о состоянию на 01.01.2025г. в форме 0503169 отражена дебиторская задолженность на общую сумму 1 904 034,00   руб., в том числе: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- по счету 1 205 51 000 в сумме 1 904 034,00   руб.начисление доходов будущих периодов по межбюджетным трансфертам;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о состоянию на 01.01.2025 г. в форме 0503169 отражена кредиторская задолженность в размере 23 203,36 руб.,  в том числе: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- по счету 1 303 00 000 в сумме 23 203,36  руб. задолженность текущего характера по страховым взносам за декабрь 2024г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росроченная задолженность отсутствует. Вопрос о сокращении дебиторской и кредиторской задолженности находится под контролем. Производятся сверки расчетов с контрагентами. 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В форме "Отчет о бюджетных обязательствах" (ф.0503128-НП) показатели о реализации национальных проектов (программ), комплексного плана модернизации и расширения магистральной инфраструктуры (региональных проектов в составе национальных проектов) показатели отсутствуют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(ф. 0503173)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В отчетном периоде управлением молодежной политики Администрации ЯМР осуществлялось исправление ошибок прошлых лет, которое отражено в Сведениях об изменении остатков валюты баланса (форма 0503173). Код ошибки 03.4 - ошибки, допущенные при отражении бухгалтерских записей на основании первичного учетного документа (по расчетам по единому налоговому платежу (счет 303 14 000) доначислено 20 566,31 руб. на основании справки о принадлежности сумм денежных средств перечисленных в качестве единого налогового платежа налогоплательщика, плательщика сбора, плательщика страховых взносов или налогового агента № 2024-56097 от 03.04.2024; по расчётам по страховым взносам на обязательное социальное страхование; доначислено по расчётам по налогу на доходы физических лиц сумма 67 704,00 и осуществлен зачет по расчетам по единому налоговому платежу на основании сданных корректирующих отчетов  по форме 6 НДФЛ по выплаченным стипендиям за 2022,2023 год. В связи с реорганизацией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 и изменением подведомственности учреждения на основании постановления Администрации ЯМР от 25.12.2023 № 3021 " Об управлении физ.перечня мун.учреждений ЯМР,подведомственных управлению физической культуры,спорта и туризма Администрации ЯМР" - 152 493 515,99 (п. 34 стандарта "Учетная политика, оценочные значения и ошибки")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Дополнительных данных к формам Отчет о финансовых результатах деятельности (ф.0503121), Справка по заключению учреждением счетов бюджетного учета отчетного финансового года (ф.0503110) для раскрытия информации о показателях бюджетной отчетности по сегментам не имеется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Хищений денежных средств и материальных ценностей в 2024 году не выявлено. </w:t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5 "Прочие вопросы деятельности субъекта бюджетной отчетности" </w:t>
            </w:r>
          </w:p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Бухгалтерский учет ведется на базе программного комплекса "1С: Предприятие", "1С: Зарплата и кадры". Управление молодежной политики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 ведет обработку учетной информации, подготовку и проверку отчетов в электронном виде с применением программных продуктов: "СУФД-онлайн" (администрирование доходов), "WEB-Консолидация" (передача бюджетной отчетности),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"WEB-Планирование (формирование и ведение реестра расходных обязательств субъекта бюджетного планирования), "СБИС электронная отчетность" (передача отчетности)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В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 управлении проводится проверка и визирование проектов договоров (контрактов), предварительная экспертиза документов (решений) смет на проведение работ, связанных с расходованием финансовых и материальных средств. Текущий контроль - проведение повседневного анализа процедур исполнения, ведение бухгалтерского учета, осуществление мониторинга расходования целевых средств по назначению, оценка эффективности и результативности их расходования, ведение текущего контроля на постоянной основе специалистами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роведена ежегодная плановая инвентаризация перед составлением годовой отчетности (приказ № 5 от 06.12.2024г.). По результатам инвентаризации выявлено, что фактическое количество нефинансовых активов и материальных запасов соответствует данным бухгалтерского учета. 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В связи со вступлением в силу федерального стандарта "Информация о связанных сторонах" проведен анализ заключенных муниципальных контрактов и договоров за 2024 год. Операций, отличающихся от обычных взаимосвязанными лицами (связанными сторонами) не выявлено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Начальником управления молодежной политики Администрации ЯМР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 принято решение об упрощенном способе осуществления внутреннего финансового аудита (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риказ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№ 1 от 11.01.2024г. "О принятии решения об упрощенном осуществлении внутреннего финансового аудита")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В связи с отсутствием числовых показателей в составе годовой отчетности и пояснительной записки к ней не представлены формы и приложения: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ОКУД 0503110_Р,  0503167, 0503168_КОРР, 0503172, 0503173_3, 0503174, 0503178_1, 0503178_3, 0503184,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0503190, 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0503295,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0503296,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 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050324,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МБТ_ФБ, таблицы к ф.0503160 № 1, 6, 11, 12, 15, 16 </w:t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3" w:name="__bookmark_4"/>
      <w:bookmarkStart w:id="4" w:name="__bookmark_4"/>
      <w:bookmarkEnd w:id="4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1701"/>
        <w:gridCol w:w="1700"/>
        <w:gridCol w:w="1701"/>
        <w:gridCol w:w="1700"/>
        <w:gridCol w:w="1702"/>
      </w:tblGrid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начальник управления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Староверова Виктория Константиновна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>
                <w:top w:val="single" w:sz="2" w:space="0" w:color="000000"/>
              </w:pBdr>
              <w:bidi w:val="0"/>
              <w:jc w:val="center"/>
              <w:rPr>
                <w:color w:val="000000"/>
                <w:spacing w:val="0"/>
                <w:sz w:val="14"/>
                <w:szCs w:val="14"/>
              </w:rPr>
            </w:pPr>
            <w:r>
              <w:rPr>
                <w:color w:val="000000"/>
                <w:spacing w:val="0"/>
                <w:sz w:val="14"/>
                <w:szCs w:val="14"/>
              </w:rPr>
              <w:t xml:space="preserve">(подпись)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4"/>
                <w:szCs w:val="14"/>
              </w:rPr>
            </w:pPr>
            <w:r>
              <w:rPr>
                <w:color w:val="000000"/>
                <w:spacing w:val="0"/>
                <w:sz w:val="14"/>
                <w:szCs w:val="14"/>
              </w:rPr>
              <w:t xml:space="preserve">(расшифровка подписи)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Начальник отдела - главный бухгалтер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Казанцева Елена Авинировна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>
                <w:top w:val="single" w:sz="2" w:space="0" w:color="000000"/>
              </w:pBdr>
              <w:bidi w:val="0"/>
              <w:jc w:val="center"/>
              <w:rPr>
                <w:color w:val="000000"/>
                <w:spacing w:val="0"/>
                <w:sz w:val="14"/>
                <w:szCs w:val="14"/>
              </w:rPr>
            </w:pPr>
            <w:r>
              <w:rPr>
                <w:color w:val="000000"/>
                <w:spacing w:val="0"/>
                <w:sz w:val="14"/>
                <w:szCs w:val="14"/>
              </w:rPr>
              <w:t xml:space="preserve">(подпись)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4"/>
                <w:szCs w:val="14"/>
              </w:rPr>
            </w:pPr>
            <w:r>
              <w:rPr>
                <w:color w:val="000000"/>
                <w:spacing w:val="0"/>
                <w:sz w:val="14"/>
                <w:szCs w:val="14"/>
              </w:rPr>
              <w:t xml:space="preserve">(расшифровка подписи)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Директор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Ерасова Анна Андреевна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>
                <w:top w:val="single" w:sz="2" w:space="0" w:color="000000"/>
              </w:pBdr>
              <w:bidi w:val="0"/>
              <w:jc w:val="center"/>
              <w:rPr>
                <w:color w:val="000000"/>
                <w:spacing w:val="0"/>
                <w:sz w:val="14"/>
                <w:szCs w:val="14"/>
              </w:rPr>
            </w:pPr>
            <w:r>
              <w:rPr>
                <w:color w:val="000000"/>
                <w:spacing w:val="0"/>
                <w:sz w:val="14"/>
                <w:szCs w:val="14"/>
              </w:rPr>
              <w:t xml:space="preserve">(подпись)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4"/>
                <w:szCs w:val="14"/>
              </w:rPr>
            </w:pPr>
            <w:r>
              <w:rPr>
                <w:color w:val="000000"/>
                <w:spacing w:val="0"/>
                <w:sz w:val="14"/>
                <w:szCs w:val="14"/>
              </w:rPr>
              <w:t xml:space="preserve">(расшифровка подписи)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Начальник отдела - главный бухгалтер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Казанцева Елена Авинировна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>
                <w:top w:val="single" w:sz="2" w:space="0" w:color="000000"/>
              </w:pBdr>
              <w:bidi w:val="0"/>
              <w:jc w:val="center"/>
              <w:rPr>
                <w:color w:val="000000"/>
                <w:spacing w:val="0"/>
                <w:sz w:val="14"/>
                <w:szCs w:val="14"/>
              </w:rPr>
            </w:pPr>
            <w:r>
              <w:rPr>
                <w:color w:val="000000"/>
                <w:spacing w:val="0"/>
                <w:sz w:val="14"/>
                <w:szCs w:val="14"/>
              </w:rPr>
              <w:t xml:space="preserve">(подпись)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4"/>
                <w:szCs w:val="14"/>
              </w:rPr>
            </w:pPr>
            <w:r>
              <w:rPr>
                <w:color w:val="000000"/>
                <w:spacing w:val="0"/>
                <w:sz w:val="14"/>
                <w:szCs w:val="14"/>
              </w:rPr>
              <w:t xml:space="preserve">(расшифровка подписи)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50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850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502"/>
            </w:tblGrid>
            <w:tr>
              <w:trPr/>
              <w:tc>
                <w:tcPr>
                  <w:tcW w:w="85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0 апреля 2025 г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5" w:name="__bookmark_6"/>
      <w:bookmarkStart w:id="6" w:name="__bookmark_6"/>
      <w:bookmarkEnd w:id="6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680"/>
        <w:gridCol w:w="680"/>
        <w:gridCol w:w="681"/>
        <w:gridCol w:w="680"/>
        <w:gridCol w:w="680"/>
        <w:gridCol w:w="680"/>
        <w:gridCol w:w="681"/>
        <w:gridCol w:w="680"/>
        <w:gridCol w:w="680"/>
        <w:gridCol w:w="680"/>
        <w:gridCol w:w="681"/>
        <w:gridCol w:w="680"/>
        <w:gridCol w:w="680"/>
        <w:gridCol w:w="681"/>
      </w:tblGrid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Таблица №3 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843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Сведения об исполнении текстовых статейзакона (решения) о бюджете 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Содержание статьи закона (решения) о бюджете 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Результат исполнения 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ричины неисполнения 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 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2 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3 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Решение Муниципального Совета т 21.12.2023 №114 «О районном бюджете Ярославского муниципального района на 2024 год и плановый период 2025 и 2026 годов» п.1.1. 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–  </w:t>
            </w:r>
            <w:r>
              <w:rPr>
                <w:color w:val="000000"/>
                <w:spacing w:val="0"/>
                <w:sz w:val="28"/>
                <w:szCs w:val="28"/>
              </w:rPr>
              <w:t xml:space="preserve">общий объем доходов бюджета составил 2 792 938,00 рублей (100,00%); 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Решение Муниципального Совета т 21.12.2023 №114 «О районном бюджете Ярославского муниципального района на 2024 год и плановый период 2025 и 2026 годов» п.1.2. 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–  </w:t>
            </w:r>
            <w:r>
              <w:rPr>
                <w:color w:val="000000"/>
                <w:spacing w:val="0"/>
                <w:sz w:val="28"/>
                <w:szCs w:val="28"/>
              </w:rPr>
              <w:t xml:space="preserve">общий объем расходов бюджета составил 11 659 591,01 рублей (99,97%); 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Не исполнение составило 4 077,31 руб.(0,03 %): - 0709 5000020020 121 - 3 030,37 руб. (экономия по заработной плате за счет больничных) - 0709 5000020020 244 - 1 046,94 руб.(экономия по затратам). 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7" w:name="__bookmark_7"/>
      <w:bookmarkStart w:id="8" w:name="__bookmark_7"/>
      <w:bookmarkEnd w:id="8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7"/>
        <w:gridCol w:w="638"/>
        <w:gridCol w:w="637"/>
        <w:gridCol w:w="638"/>
        <w:gridCol w:w="638"/>
        <w:gridCol w:w="637"/>
        <w:gridCol w:w="638"/>
        <w:gridCol w:w="637"/>
        <w:gridCol w:w="638"/>
        <w:gridCol w:w="638"/>
        <w:gridCol w:w="637"/>
        <w:gridCol w:w="638"/>
        <w:gridCol w:w="637"/>
        <w:gridCol w:w="638"/>
        <w:gridCol w:w="638"/>
        <w:gridCol w:w="640"/>
      </w:tblGrid>
      <w:tr>
        <w:trPr/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Таблица №4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564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Сведения об основных положениях учетной политики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Наименование объекта учета 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Код счета бюджетного учета 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Способ ведения бюджетного учета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Характеристика применяемого способа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 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2 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3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4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Активы, обязательства, финансовый результат 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 00000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рганизация ведения бухгалтерского учета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лномочия переданы муниципальному казенному учреждению Ярославского муниципального района "Центр бухгалтерского учета" (МКУ ЯМР "Центр бухгалтерского учета") согласно Соглашению № 11 о передаче функций по ведению бухгалтерского (бюджетного) учета и составлению отчетности управления молодежной политики Ярославского муниципального района от 12.02.2024г.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Бланки строгой отчетности 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 00003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Учет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 стоимости приобретения бланков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сновные средства в эксплуатации 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 00021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Учет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 балансовой стоимости введенного в эксплуатацию объекта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сновные средства 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 10100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пределение срока полезного использования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сходя из рекомендаций, содержащихся в документах производителя, входящих в комплектацию объекта имущества, и (или) на основании решения комиссии субъекта учета по поступлению и выбытию активов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Амортизация 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 10400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Методы учета суммы амортизации при переоценке объекта основных средств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Накопленная амортизация вычитается из балансовой стоимости объекта основных средств, после чего остаточная стоимость пересчитывается до переоцененной стоимости актива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Амортизация 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 10400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Методы учета суммы амортизации при переоценке объекта основных средств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ересчет накопленной амортизации пропорционально изменению первоначальной стоимости объекта основных средств таким образом, чтобы его остаточная стоимость после переоценки равнялась его переоцененной стоимости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Амортизация 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 10400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Методы начисления амортизации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Линейный метод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Материальные запасы 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 10500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Выбытие материальных запасов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 стоимости каждой единицы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Материальные запасы 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 10500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Выбытие материальных запасов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 средней фактической стоимости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9" w:name="__bookmark_11"/>
      <w:bookmarkStart w:id="10" w:name="__bookmark_11"/>
      <w:bookmarkEnd w:id="10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5"/>
        <w:gridCol w:w="1275"/>
        <w:gridCol w:w="1276"/>
        <w:gridCol w:w="1275"/>
        <w:gridCol w:w="1275"/>
        <w:gridCol w:w="1276"/>
        <w:gridCol w:w="1275"/>
        <w:gridCol w:w="1277"/>
      </w:tblGrid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Таблица №13 </w:t>
            </w:r>
          </w:p>
        </w:tc>
      </w:tr>
      <w:tr>
        <w:trPr/>
        <w:tc>
          <w:tcPr>
            <w:tcW w:w="1020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Анализ отчета об исполнении бюджета субъектом бюджетной отчетности </w:t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казатель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Код строки </w:t>
            </w:r>
          </w:p>
        </w:tc>
        <w:tc>
          <w:tcPr>
            <w:tcW w:w="51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Значение </w:t>
            </w:r>
          </w:p>
        </w:tc>
      </w:tr>
      <w:tr>
        <w:trPr/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2 </w:t>
            </w:r>
          </w:p>
        </w:tc>
        <w:tc>
          <w:tcPr>
            <w:tcW w:w="51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3 </w:t>
            </w:r>
          </w:p>
        </w:tc>
      </w:tr>
      <w:tr>
        <w:trPr/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тчет об исполнении бюджета (ф.0503127): причины отклонения суммы неисполненных назначений, отраженных в графе 9 по соответствующим строкам раздела 1 "Доходы", от разницы показателей граф 4 и 8 по строке 010 "Доходы бюджета - всего"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10 </w:t>
            </w:r>
          </w:p>
        </w:tc>
        <w:tc>
          <w:tcPr>
            <w:tcW w:w="51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отсутствует </w:t>
            </w:r>
          </w:p>
        </w:tc>
      </w:tr>
      <w:tr>
        <w:trPr/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Сведения об исполнении бюджета (ф.0503164): код "99 - иные причины" по графе 8 раздела 2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20 </w:t>
            </w:r>
          </w:p>
        </w:tc>
        <w:tc>
          <w:tcPr>
            <w:tcW w:w="51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Сведения об исполнении бюджета (ф.0503164): по графе 8 раздела 2 несколько причин отклонения одновременно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30 </w:t>
            </w:r>
          </w:p>
        </w:tc>
        <w:tc>
          <w:tcPr>
            <w:tcW w:w="51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Анализ исполнения текстовых статей закона (решения) о бюджете, касающихся приоритетных национальных проектов и имеющих отношение к деятельности субъекта бюджетной отчетности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40 </w:t>
            </w:r>
          </w:p>
        </w:tc>
        <w:tc>
          <w:tcPr>
            <w:tcW w:w="51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В законе не предусмотрены текстовые статьи, касающихся приоритетных национальных проектов </w:t>
            </w:r>
          </w:p>
        </w:tc>
      </w:tr>
      <w:tr>
        <w:trPr/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нформация о принятии денежных обязательств сверх утвержденного субъекту отчетности на финансовый год объема бюджетных ассигнований и (или) лимитов бюджетных обязательств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 </w:t>
            </w:r>
          </w:p>
        </w:tc>
        <w:tc>
          <w:tcPr>
            <w:tcW w:w="51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нформация по обобщенным данным об операциях по управлению остатками средств на едином счете соответствующего бюджета за отчетный период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60 </w:t>
            </w:r>
          </w:p>
        </w:tc>
        <w:tc>
          <w:tcPr>
            <w:tcW w:w="51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ной показатель: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1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70 </w:t>
            </w:r>
          </w:p>
        </w:tc>
        <w:tc>
          <w:tcPr>
            <w:tcW w:w="51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1020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11" w:name="__bookmark_12"/>
      <w:bookmarkStart w:id="12" w:name="__bookmark_12"/>
      <w:bookmarkEnd w:id="12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7"/>
        <w:gridCol w:w="928"/>
        <w:gridCol w:w="927"/>
        <w:gridCol w:w="928"/>
        <w:gridCol w:w="927"/>
        <w:gridCol w:w="928"/>
        <w:gridCol w:w="927"/>
        <w:gridCol w:w="928"/>
        <w:gridCol w:w="927"/>
        <w:gridCol w:w="928"/>
        <w:gridCol w:w="929"/>
      </w:tblGrid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Таблица №14 </w:t>
            </w:r>
          </w:p>
        </w:tc>
      </w:tr>
      <w:tr>
        <w:trPr/>
        <w:tc>
          <w:tcPr>
            <w:tcW w:w="10204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Анализ показателей отчетности субъекта бюджетной отчетности 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Код формы по ОКУД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Код строки 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казатель 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яснения 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2 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3 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4 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168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10 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казатели со знаком "минус" в графе 7 разделов 1 и 2 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Показатели со знаком "минус" отсутствуют 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169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20 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казатели со знаком "минус" в графах 5 - 8 раздела 1 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Показатели со знаком "минус" отсутствуют 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169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30 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Графа 7 - "05 - иные причины возникновения просроченной кредиторской задолженности" раздела 2 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169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40 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Раздел 2 графа 7 - "89 - иные причины возникновения просроченной дебиторской задолженности" 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169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 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Несколько причин возникновения просроченной дебиторской (кредиторской) задолженности 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173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60 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Раздел 1 графа 9 - "06 - иные причины" 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173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70 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Раздел 4 графа 7 - "03.5 - иные причины" 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175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80 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Раздел 1 графа 7 - "99 - иные причины" 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175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90 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Раздел 2 графа 7 - "75 - иные причины" 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190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00 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Графа 7 - "09 - иной статус" 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190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10 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Графа 8 - "09 - иной статус" 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190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20 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Графа 7 - "28 - иное основание выбытия" 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190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30 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Графа 8 - "28 - иное основание выбытия" 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127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40 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нформация (пояснения) о некассовых операциях 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ной показатель: 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50 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10204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13" w:name="__bookmark_17"/>
      <w:bookmarkStart w:id="14" w:name="__bookmark_17"/>
      <w:bookmarkEnd w:id="14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5"/>
        <w:gridCol w:w="1275"/>
        <w:gridCol w:w="1276"/>
        <w:gridCol w:w="1275"/>
        <w:gridCol w:w="1275"/>
        <w:gridCol w:w="1276"/>
        <w:gridCol w:w="1275"/>
        <w:gridCol w:w="1277"/>
      </w:tblGrid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8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Таблица №16 </w:t>
            </w:r>
          </w:p>
        </w:tc>
      </w:tr>
      <w:tr>
        <w:trPr/>
        <w:tc>
          <w:tcPr>
            <w:tcW w:w="1020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Прочие вопросы деятельности субъекта бюджетной отчетности </w:t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Наименование отчета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Код строки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казатель </w:t>
            </w:r>
          </w:p>
        </w:tc>
        <w:tc>
          <w:tcPr>
            <w:tcW w:w="38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яснения </w:t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2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3 </w:t>
            </w:r>
          </w:p>
        </w:tc>
        <w:tc>
          <w:tcPr>
            <w:tcW w:w="38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4 </w:t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Таблица № 6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10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Годовая инвентаризация проведена </w:t>
            </w:r>
          </w:p>
        </w:tc>
        <w:tc>
          <w:tcPr>
            <w:tcW w:w="38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296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20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нформация о задолженности по исполнительным документам и о правовом основании ее возникновения </w:t>
            </w:r>
          </w:p>
        </w:tc>
        <w:tc>
          <w:tcPr>
            <w:tcW w:w="38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30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Корреспонденция счетов бюджетного учета, утвержденная субъектом учета (централизованной бухгалтерии) </w:t>
            </w:r>
          </w:p>
        </w:tc>
        <w:tc>
          <w:tcPr>
            <w:tcW w:w="38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40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еречень форм отчетности, не включенных в состав бюджетной отчетности за отчетный период ввиду отсутствия числовых значений показателей </w:t>
            </w:r>
          </w:p>
        </w:tc>
        <w:tc>
          <w:tcPr>
            <w:tcW w:w="38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0503172; 0503167; 0503173_3; 0503190; 0503184; 0503178_3; 0503174; 0503178_1; 0503296 </w:t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ной показатель: </w:t>
            </w:r>
          </w:p>
        </w:tc>
        <w:tc>
          <w:tcPr>
            <w:tcW w:w="38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38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1020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3" w:h="16835"/>
      <w:pgMar w:left="1133" w:right="566" w:gutter="0" w:header="1133" w:top="1133" w:footer="1133" w:bottom="1416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Hyperlink">
    <w:name w:val="wHyperlink"/>
    <w:qFormat/>
    <w:rPr>
      <w:b w:val="false"/>
      <w:bCs w:val="fals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4">
    <w:name w:val="w4"/>
    <w:qFormat/>
    <w:pPr>
      <w:widowControl w:val="false"/>
      <w:bidi w:val="0"/>
      <w:jc w:val="left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et.garant.ru/document/redirect/71589050/1056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cp:keywords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/>
  </property>
</Properties>
</file>